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理论学习摘记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心得</w:t>
      </w:r>
      <w:r>
        <w:rPr>
          <w:rFonts w:eastAsia="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唐羽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.4.29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《</w:t>
            </w:r>
            <w:r>
              <w:rPr/>
              <w:t>基于主题意义探究的英语教学理念与实践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程晓棠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/>
            </w:pPr>
            <w:r>
              <w:rPr>
                <w:rFonts w:ascii="Arial" w:hAnsi="Arial" w:cs="Arial"/>
              </w:rPr>
              <w:t>《基于主题意义探究的初中英语听说课教学实践研究》</w:t>
            </w:r>
          </w:p>
        </w:tc>
      </w:tr>
      <w:tr>
        <w:trPr>
          <w:trHeight w:val="5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教学理念：强调主题语境在英语教学中的重要性，认为学生对主题意义的探究是学习语言的核心内容。</w:t>
            </w:r>
          </w:p>
          <w:p>
            <w:pPr>
              <w:pStyle w:val="Normal"/>
              <w:ind w:firstLine="420"/>
              <w:rPr/>
            </w:pPr>
            <w:r>
              <w:rPr/>
              <w:t>教学设计：提倡围绕主题设计教学目标、内容和活动，以促进学生认知和非认知学习目标的实现。</w:t>
            </w:r>
          </w:p>
          <w:p>
            <w:pPr>
              <w:pStyle w:val="Normal"/>
              <w:ind w:firstLine="420"/>
              <w:rPr/>
            </w:pPr>
            <w:r>
              <w:rPr/>
              <w:t>教学实施：介绍了如何在课堂上实施基于主题意义探究的教学，包括教学建议和案例分析。</w:t>
            </w:r>
          </w:p>
          <w:p>
            <w:pPr>
              <w:pStyle w:val="Normal"/>
              <w:ind w:firstLine="420"/>
              <w:rPr/>
            </w:pPr>
            <w:r>
              <w:rPr/>
              <w:t>教学优势：指出这种教学模式能够提高学生的学习积极性，加深对语篇内容的理解，并促进语言知识的学习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在阅读这篇论文后，我对基于主题意义的英语教学有了更深刻的理解。以下是我个人的心得体会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论文中强调了主题语境在英语教学中的重要性。通过围绕主题展开教学，学生能够更好地理解语言的实际运用，而不仅仅是死记硬背单词和语法规则。这种教学方法有助于提高学生的学习积极性。</w:t>
            </w:r>
          </w:p>
          <w:p>
            <w:pPr>
              <w:pStyle w:val="Normal"/>
              <w:ind w:firstLine="420"/>
              <w:rPr/>
            </w:pPr>
            <w:r>
              <w:rPr/>
              <w:t>基于主题的教学设计需要教师精心策划。教学目标、教材内容和活动都应该与主题紧密相关。例如，如果主题是“环保”，那么教学内容可以包括环保知识、相关词汇和表达方式。这样的设计有助于提高学生的学习效果。</w:t>
            </w:r>
          </w:p>
          <w:p>
            <w:pPr>
              <w:pStyle w:val="Normal"/>
              <w:ind w:firstLine="420"/>
              <w:rPr/>
            </w:pPr>
            <w:r>
              <w:rPr/>
              <w:t>基于主题的教学模式不仅有助于学生掌握语言知识，还能提高他们的综合素质。学生在探讨主题时，不仅学到了语言，还培养了批判性思维、合作能力和跨学科的视野。</w:t>
            </w:r>
          </w:p>
          <w:p>
            <w:pPr>
              <w:pStyle w:val="Normal"/>
              <w:ind w:firstLine="420"/>
              <w:rPr/>
            </w:pPr>
            <w:r>
              <w:rPr/>
              <w:t>总之，基于主题的英语教学是一种值得推广的教学方法。它不仅有助于学生的语言学习，还能培养他们的综合素质。作为一名教育工作者，我会在实际教学中更多地运用这一理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" w:hAnsi="Impact" w:cs="宋体;SimSun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19:00Z</dcterms:created>
  <dc:creator>Administrator</dc:creator>
  <dc:description/>
  <cp:keywords/>
  <dc:language>en-US</dc:language>
  <cp:lastModifiedBy>寅 唐</cp:lastModifiedBy>
  <dcterms:modified xsi:type="dcterms:W3CDTF">2024-05-06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1.1.0.11194</vt:lpwstr>
  </property>
  <property fmtid="{D5CDD505-2E9C-101B-9397-08002B2CF9AE}" pid="4" name="KSORubyTemplateID">
    <vt:lpwstr>6</vt:lpwstr>
  </property>
</Properties>
</file>